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9204" w:hanging="0"/>
        <w:rPr/>
      </w:pPr>
      <w:r>
        <w:rPr>
          <w:color w:val="000000"/>
          <w:sz w:val="28"/>
          <w:szCs w:val="28"/>
        </w:rPr>
        <w:t>к Закону Оренбургской области</w:t>
      </w:r>
    </w:p>
    <w:p>
      <w:pPr>
        <w:pStyle w:val="Normal"/>
        <w:ind w:left="8496" w:firstLine="708"/>
        <w:rPr/>
      </w:pPr>
      <w:r>
        <w:rPr>
          <w:color w:val="000000"/>
          <w:sz w:val="28"/>
          <w:szCs w:val="28"/>
        </w:rPr>
        <w:t>«Об областном бюджете на 2019 год</w:t>
      </w:r>
    </w:p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0 и 2021 годов»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984"/>
        <w:gridCol w:w="710"/>
        <w:gridCol w:w="566"/>
        <w:gridCol w:w="567"/>
        <w:gridCol w:w="709"/>
        <w:gridCol w:w="1843"/>
        <w:gridCol w:w="1843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103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10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103,6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2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3,9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5 214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3,2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овременная компенсационная выплата медицинским работникам, прибывшим на работу в сельские населенные пункты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14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7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76,5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R13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0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 504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4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Оренбург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337 37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20 1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90 959,8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513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9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94,1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3 206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 годов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85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 в Республике Афганистан, Чеченской Республике и территориях СНГ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06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ериальная помощь ветеранам Великой Отечественной войны, принимавшим участие в обороне города Ленинграда или награжденным знаком «Жителю блокадного Ленинграда», приуроченная к 75-й годовщине со дня снятия блокады города Ленинград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4 214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5 206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5 7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6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6196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граждан Российской Федерации, имеющих место жительства на территории Оренбургской области, которым на дату окончания Второй мировой войны (2 сентября 1945 года) не исполнилось 18 ле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6 213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6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68,8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73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 7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731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7 205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2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8 525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0 08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60 0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0 077,7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9 522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9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6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16,3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0 524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1 207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6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9,3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родителям и вдовам (вдовцам)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 в мирное время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6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ое материальное обеспечение дет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в возрасте до 18 лет и старше,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-правовых форм, за исключением образовательных учреждений дополните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, военнослужащих, сотрудников Федеральной службы безопасности, Государственной противопожарной службы и уголовно-исполнительной системы Российской Федерации к Дню защитника Отечеств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3 208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208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208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76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7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769,9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2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1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40,9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538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2 86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 6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 618,2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2 207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78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9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982,9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капитал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2 207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9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2 208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1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148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2 R08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социальная пенсия детям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5 208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8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174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P1 557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64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 994,3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3 R46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1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10,5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1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1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173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ежеквартальная надбавка детям-инвалидам в возрасте до 18 лет, воспитывающимся в неполных семьях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0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9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94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5 528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1 47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2 3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3 986,4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6 529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 47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3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 986,4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8,2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R08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8,2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0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02 21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00,0</w:t>
            </w:r>
          </w:p>
        </w:tc>
      </w:tr>
      <w:tr>
        <w:trPr>
          <w:trHeight w:val="23" w:hRule="atLeast"/>
          <w:cantSplit w:val="true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01 48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05 2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77 575,0</w:t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43:00Z</dcterms:created>
  <dc:creator>User</dc:creator>
  <dc:description/>
  <cp:keywords/>
  <dc:language>en-US</dc:language>
  <cp:lastModifiedBy>User</cp:lastModifiedBy>
  <cp:lastPrinted>2017-12-20T12:38:00Z</cp:lastPrinted>
  <dcterms:modified xsi:type="dcterms:W3CDTF">2018-10-25T16:27:00Z</dcterms:modified>
  <cp:revision>20</cp:revision>
  <dc:subject/>
  <dc:title/>
</cp:coreProperties>
</file>